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知山市公告第１６２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税務第２７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８年度市民税府民税納税通知書作成・封入封かん業務委託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考　１．本書は封書にし、「◯◯業務入札書」、住所、氏名を記載し封印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２．入札金額欄には、契約希望金額の</w:t>
      </w:r>
      <w:r>
        <w:rPr>
          <w:sz w:val="22"/>
          <w:szCs w:val="22"/>
        </w:rPr>
        <w:t>100/110</w:t>
      </w:r>
      <w:r>
        <w:rPr>
          <w:sz w:val="22"/>
          <w:szCs w:val="22"/>
        </w:rPr>
        <w:t>に相当する金額を記載すること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入札公告及び仕様書を熟覧し、入札条件及び福知山市財務規則を承諾のうえ、上記のとおり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再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福知山市公告第１６２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税務第２７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令和８年度市民税府民税納税通知書作成・封入封かん業務委託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考　１．本書は封書にし、「◯◯業務入札書」、住所、氏名を記載し封印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２．入札金額欄には、契約希望金額の</w:t>
      </w:r>
      <w:r>
        <w:rPr>
          <w:sz w:val="22"/>
          <w:szCs w:val="22"/>
        </w:rPr>
        <w:t>100/110</w:t>
      </w:r>
      <w:r>
        <w:rPr>
          <w:sz w:val="22"/>
          <w:szCs w:val="22"/>
        </w:rPr>
        <w:t>に相当する金額を記載すること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入札公告及び仕様書を熟覧し、入札条件及び福知山市財務規則を承諾のうえ、上記のとおり再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54:00Z</dcterms:created>
  <dc:creator> </dc:creator>
  <dc:description/>
  <cp:keywords/>
  <dc:language>en-US</dc:language>
  <cp:lastModifiedBy>fukadmin</cp:lastModifiedBy>
  <cp:lastPrinted>2024-10-23T13:48:00Z</cp:lastPrinted>
  <dcterms:modified xsi:type="dcterms:W3CDTF">2025-11-14T00:28:00Z</dcterms:modified>
  <cp:revision>32</cp:revision>
  <dc:subject/>
  <dc:title>入　札　書</dc:title>
</cp:coreProperties>
</file>